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тветы на задания школьного тура всероссийской олимпиады по экономике  в 2015-2016 уч.г. 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-11 класс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его по тестам = 45 баллов Задачи = 60 баллов Итого = 100 баллов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а - нет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1.да 2.нет 3.да 4.нет 5.да 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Один правильный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6.б 7.г 8.в 9.в 10.в 11.а 12.г 13.г 14.б 15.д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се верные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16. 245       17. 15       18. 235    19. 135      20. 35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 задач</w:t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дача 1.(15 баллов)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: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Монополист максимизирует прибыль при равенстве предельного дохода и предельных издержек MR = MC (1б.)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  <w:lang w:val="en-US"/>
        </w:rPr>
        <w:t>2.</w:t>
      </w:r>
      <w:r>
        <w:rPr>
          <w:color w:val="000000"/>
          <w:sz w:val="28"/>
          <w:szCs w:val="28"/>
          <w:lang w:val="en-US"/>
        </w:rPr>
        <w:t>MR = TR/ TR = P*Q (2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.)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  <w:lang w:val="en-US"/>
        </w:rPr>
        <w:t>Q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= 20-2P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2P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= 20-Q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P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= 10-0,5Q (3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en-US"/>
        </w:rPr>
        <w:t>.)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TR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= 10Q-0,5Q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MR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= 10-Q (2б.)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 как средние издержки постоянны, то предельные издержки также постоянны и равны средним = 6 (2б.)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  <w:lang w:val="en-US"/>
        </w:rPr>
        <w:t>MR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C</w:t>
      </w:r>
      <w:r>
        <w:rPr>
          <w:color w:val="000000"/>
          <w:sz w:val="28"/>
          <w:szCs w:val="28"/>
        </w:rPr>
        <w:t xml:space="preserve"> 10-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6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4 (2б.)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5.</w:t>
      </w:r>
      <w:r>
        <w:rPr>
          <w:rStyle w:val="Appleconvertedspace"/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  <w:lang w:val="en-US"/>
        </w:rPr>
        <w:t>P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= 10-0,5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10 – 0,5*4 = 8 (2б.)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Ответ: Цена = 8р</w:t>
      </w:r>
      <w:r>
        <w:rPr>
          <w:color w:val="000000"/>
          <w:sz w:val="28"/>
          <w:szCs w:val="28"/>
        </w:rPr>
        <w:t>. - (1б.)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дача 2.( 12 баллов)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: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менение совокупного дохода (</w:t>
      </w:r>
      <w:r>
        <w:rPr>
          <w:b/>
          <w:bCs/>
          <w:i/>
          <w:iCs/>
          <w:color w:val="000000"/>
          <w:sz w:val="28"/>
          <w:szCs w:val="28"/>
        </w:rPr>
        <w:t>D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Y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ходим по формул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D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Y =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D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G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*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Mg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2б.)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i/>
          <w:iCs/>
          <w:color w:val="000000"/>
          <w:sz w:val="28"/>
          <w:szCs w:val="28"/>
        </w:rPr>
        <w:t>D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G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менение госзакупо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Mg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ультипликатор госзакупок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Mg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= 1/MPS – гд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MPS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-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ельная склонность к сбережению (2б.)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 условия – домохозяйства на сбережения тратят 100 – 60 = 40 Следовательно MPS = 40/100 = 0,4 (3б.)</w:t>
      </w:r>
    </w:p>
    <w:p>
      <w:pPr>
        <w:pStyle w:val="Style16"/>
        <w:shd w:fill="FFFFFF" w:val="clear"/>
        <w:spacing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Mg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= 1/0,4 = 2,5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2б.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5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D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Y = 200* 2,5 = 500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2б.)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Ответ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D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Y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00 млн. руб. - (1б.)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дача 3.(7 баллов)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: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Определим равновесие на рынке до действий короля Qd = Qs</w:t>
      </w:r>
    </w:p>
    <w:p>
      <w:pPr>
        <w:pStyle w:val="Style16"/>
        <w:shd w:fill="FFFFFF" w:val="clear"/>
        <w:spacing w:before="0" w:after="11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– 4P = - 20 + 2P 120 = 6P Pe = 20 Qe = 20 (3б.)</w:t>
      </w:r>
    </w:p>
    <w:p>
      <w:pPr>
        <w:pStyle w:val="Style16"/>
        <w:shd w:fill="FFFFFF" w:val="clear"/>
        <w:spacing w:before="0" w:after="0"/>
        <w:textAlignment w:val="baseline"/>
        <w:rPr>
          <w:rStyle w:val="Appleconvertedspace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 как введённая королём квота больше равновесного количества, то на рынке равновесие не нарушится и цена останется прежней. (3 б.)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Отве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ена не изменится, Р = 20  (1б.)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дача 4. (10 баллов.)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: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минальную ставку % определим по формуле определения реального доход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>для темпа инфляции свыше 10%)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 </w:t>
      </w:r>
      <w:r>
        <w:rPr>
          <w:b/>
          <w:bCs/>
          <w:i/>
          <w:iCs/>
          <w:color w:val="000000"/>
          <w:sz w:val="28"/>
          <w:szCs w:val="28"/>
        </w:rPr>
        <w:t>R -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p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r = ---------- × 100%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          </w:t>
      </w:r>
      <w:r>
        <w:rPr>
          <w:b/>
          <w:bCs/>
          <w:i/>
          <w:iCs/>
          <w:color w:val="000000"/>
          <w:sz w:val="28"/>
          <w:szCs w:val="28"/>
        </w:rPr>
        <w:t>1 +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p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R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минальная ставка процен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r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–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альная ставка процен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p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-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мп инфляции (5 б.)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 xml:space="preserve">            </w:t>
      </w:r>
      <w:r>
        <w:rPr>
          <w:color w:val="000000"/>
          <w:sz w:val="28"/>
          <w:szCs w:val="28"/>
        </w:rPr>
        <w:t>R – 1,5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0,07 = --------------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R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= 1,675 *100% = 167,5% (4б.)</w:t>
      </w:r>
      <w:r>
        <w:rPr>
          <w:rStyle w:val="Appleconvertedspace"/>
          <w:color w:val="000000"/>
          <w:sz w:val="28"/>
          <w:szCs w:val="28"/>
        </w:rPr>
        <w:t xml:space="preserve">             </w:t>
      </w:r>
      <w:r>
        <w:rPr>
          <w:b/>
          <w:bCs/>
          <w:color w:val="000000"/>
          <w:sz w:val="28"/>
          <w:szCs w:val="28"/>
        </w:rPr>
        <w:t>Ответ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R = 167,5% - (1б.)</w:t>
      </w:r>
    </w:p>
    <w:p>
      <w:pPr>
        <w:pStyle w:val="Style16"/>
        <w:shd w:fill="FFFFFF" w:val="clear"/>
        <w:spacing w:before="0" w:after="115"/>
        <w:textAlignment w:val="baseline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1 + 1,5</w:t>
      </w:r>
    </w:p>
    <w:p>
      <w:pPr>
        <w:pStyle w:val="Style16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дача 5. ( 16 баллов)</w:t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: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Экономическая прибыль = выручка минус экономические издержки</w:t>
      </w:r>
    </w:p>
    <w:p>
      <w:pPr>
        <w:pStyle w:val="Style16"/>
        <w:shd w:fill="FFFFFF" w:val="clear"/>
        <w:spacing w:before="0" w:after="11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бухгалтерская прибыль минус неявные издержки</w:t>
      </w:r>
    </w:p>
    <w:p>
      <w:pPr>
        <w:pStyle w:val="Style16"/>
        <w:shd w:fill="FFFFFF" w:val="clear"/>
        <w:spacing w:before="0" w:after="11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ая прибыль = выручка минус неявные затраты</w:t>
      </w:r>
    </w:p>
    <w:p>
      <w:pPr>
        <w:pStyle w:val="Style16"/>
        <w:shd w:fill="FFFFFF" w:val="clear"/>
        <w:spacing w:before="0" w:after="115"/>
        <w:textAlignment w:val="baseline"/>
        <w:rPr/>
      </w:pPr>
      <w:r>
        <w:rPr>
          <w:color w:val="000000"/>
          <w:sz w:val="28"/>
          <w:szCs w:val="28"/>
        </w:rPr>
        <w:t>Экономические затраты = явные плюс неявные затраты (5б.)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ные затраты = 120 (работник) + 200(сырьё) = 320 р. (2б)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ухгалтерская прибыль = 650 – 320 = 330 р. (2б)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4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явные затраты = 150 (зарплата возможная) + 100 (аренда) = 250р. (2б)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5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кономические издержки = 320+250 = 570р. (2б)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6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кономическая прибыль = 650 – 570 = 80р. или</w:t>
      </w:r>
    </w:p>
    <w:p>
      <w:pPr>
        <w:pStyle w:val="Style16"/>
        <w:shd w:fill="FFFFFF" w:val="clear"/>
        <w:spacing w:before="0" w:after="11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прибыль = 330 – 250 = 80р. (2б)</w:t>
      </w:r>
    </w:p>
    <w:p>
      <w:pPr>
        <w:pStyle w:val="Style16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z w:val="28"/>
          <w:szCs w:val="28"/>
        </w:rPr>
        <w:t>Ответ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ные затраты =320 р. Экономические издержки = 570р. Бухгалтерская прибыль = 330 р.</w:t>
      </w:r>
    </w:p>
    <w:p>
      <w:pPr>
        <w:pStyle w:val="Style16"/>
        <w:shd w:fill="FFFFFF" w:val="clear"/>
        <w:spacing w:before="0" w:after="11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прибыль = 80р. - (1б.)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1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1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12:00Z</dcterms:created>
  <dc:creator>Admin</dc:creator>
  <dc:description/>
  <cp:keywords/>
  <dc:language>en-US</dc:language>
  <cp:lastModifiedBy>user</cp:lastModifiedBy>
  <dcterms:modified xsi:type="dcterms:W3CDTF">2015-09-18T06:12:00Z</dcterms:modified>
  <cp:revision>2</cp:revision>
  <dc:subject/>
  <dc:title/>
</cp:coreProperties>
</file>